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icture Book RAFTS: English/Reading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SEY AT THE BA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hayer and Bing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udville fa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Mudville los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YEH SHEN: A CINDERELLA STORY FROM CHIN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uie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inderel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Yeh-Sh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sister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ITHFUL ELEPHA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ab/>
            </w:r>
            <w:r>
              <w:rPr>
                <w:lang w:bidi="en-US"/>
              </w:rPr>
              <w:t>(</w:t>
            </w:r>
            <w:r>
              <w:rPr>
                <w:color w:val="000000"/>
                <w:lang w:bidi="en-US"/>
              </w:rPr>
              <w:t>Tsuchiya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enera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ad zookeep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fficial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         Ensuring the public's safe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(Weisner, 1991)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olice offic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Blo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Official repor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uesday night’s inciden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UESDA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sner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V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View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 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happened last nigh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OKY N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Dani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rs. K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neighborhood after the rio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IG BOX</w:t>
            </w:r>
          </w:p>
          <w:p>
            <w:pPr>
              <w:pStyle w:val="Normal"/>
              <w:ind w:firstLine="720"/>
              <w:jc w:val="center"/>
              <w:rPr>
                <w:lang w:bidi="en-US"/>
              </w:rPr>
            </w:pPr>
            <w:r>
              <w:rPr>
                <w:lang w:bidi="en-US"/>
              </w:rPr>
              <w:t>(Morrison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atty, Mickey or Liza</w:t>
              <w:tab/>
              <w:t>Su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Adul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 A</w:t>
            </w:r>
            <w:r>
              <w:rPr>
                <w:b/>
                <w:lang w:bidi="en-US"/>
              </w:rPr>
              <w:t xml:space="preserve"> </w:t>
            </w:r>
            <w:r>
              <w:rPr>
                <w:lang w:bidi="en-US"/>
              </w:rPr>
              <w:t>speech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my freedom means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OICES IN THE PAR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rowne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1</w:t>
            </w:r>
            <w:r>
              <w:rPr>
                <w:vertAlign w:val="superscript"/>
                <w:lang w:bidi="en-US"/>
              </w:rPr>
              <w:t>st</w:t>
            </w:r>
            <w:r>
              <w:rPr>
                <w:lang w:bidi="en-US"/>
              </w:rPr>
              <w:t xml:space="preserve"> voic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2</w:t>
            </w:r>
            <w:r>
              <w:rPr>
                <w:vertAlign w:val="superscript"/>
                <w:lang w:bidi="en-US"/>
              </w:rPr>
              <w:t>nd</w:t>
            </w:r>
            <w:r>
              <w:rPr>
                <w:lang w:bidi="en-US"/>
              </w:rPr>
              <w:t xml:space="preserve"> voic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 don't belong in my par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esse Owens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esse Owens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Charles Riley (jr. high track coach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a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</w:t>
            </w:r>
            <w:r>
              <w:rPr>
                <w:lang w:bidi="en-US"/>
              </w:rPr>
              <w:t>–  I won the gold medal today!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ry Geddy’s Day (Waters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ry Gedd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day</w:t>
            </w: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ss Rumphius (Coon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ss Rumphiu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 have lived a rich lif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Midnight Ride of Paul Revere (Wadswort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ul Rever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William Daw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 secret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our plan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RS. KATZ &amp; TUSH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olacco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arn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ourn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Eulog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oodbye, Mrs. Katz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EETLE BO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avid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rego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om and Da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don’t you notice m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BRA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wart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lizabeth Br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t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onation for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giving you my boo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OMÅS AND THE LIBRARY LAD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ra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 xml:space="preserve">Tomå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library lad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ank you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OUGH FACE GIR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t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Cinderel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ough-Face Girl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sist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PICTURE BOOK OF LOUIS BRAIL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Louis Brail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National Institut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Please adopt my new system of wri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KOREAN CINDERELLA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limo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Pear Blosso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stepmother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goodbye 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’m leaving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'M IN CHARGE OF CELEBR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ylor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</w:t>
            </w:r>
            <w:r>
              <w:rPr>
                <w:lang w:bidi="en-US"/>
              </w:rPr>
              <w:tab/>
              <w:t>Desert girl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and I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Book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oday's celebr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pons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ive Richard a library c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rotes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No card for African-Americans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ackie Robin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Jackie Robin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all of Fame aud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cceptance speec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y life in basebal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d To Think That We Thought We’d Never Be Friends (Hober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rself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someone you’ve argued wi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a 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aking peac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 Will Never Not Ever Eat a Tomato (Chil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arli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Lol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 </w:t>
            </w:r>
            <w:r>
              <w:rPr>
                <w:lang w:bidi="en-US"/>
              </w:rPr>
              <w:t>a fanciful expla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t’s not a Brussels sprout, it’s ______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Visit to William Blake’s Inn (Willar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 travel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visit to the in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aving Sweetness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herif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interview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I saved Sweetn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Keeping Quilt (Polacco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trici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Traci Denis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the keeping quilt is importan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True Story of the Three Little Pigs (Scieszka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n interview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ere’s what really happen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! Yes? (Raschka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oy #1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Boy #2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nversation using sight wor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Hey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nne Frank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er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life in the hidden ro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frien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e have much to be thankful f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n Po Po (Young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ildre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o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a </w:t>
            </w:r>
            <w:r>
              <w:rPr>
                <w:lang w:bidi="en-US"/>
              </w:rPr>
              <w:t>no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we tricked the wolf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Paper Bag Princess (Munsc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Elizabe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onal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 – “</w:t>
            </w:r>
            <w:r>
              <w:rPr>
                <w:lang w:bidi="en-US"/>
              </w:rPr>
              <w:t>Dear John”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clothes don’t make the wo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Day of Ahmed’s Secret (Heide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hmed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 note on the kitchen tab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 –</w:t>
            </w:r>
            <w:r>
              <w:rPr>
                <w:lang w:bidi="en-US"/>
              </w:rPr>
              <w:t xml:space="preserve"> I have a secret to tell you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nne of Green Gables (Helldorf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 –</w:t>
            </w:r>
            <w:r>
              <w:rPr>
                <w:lang w:bidi="en-US"/>
              </w:rPr>
              <w:t xml:space="preserve"> the orphanage directo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my life at Green Gables</w:t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  <w:r>
        <w:br w:type="page"/>
      </w:r>
    </w:p>
    <w:p>
      <w:pPr>
        <w:pStyle w:val="Heading"/>
        <w:rPr/>
      </w:pPr>
      <w:r>
        <w:rPr/>
        <w:t>Picture Book RAFTS in Mathematics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F YOU MADE A MILL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wartz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. Schwartz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Math formula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How many dollars bills to reach the       moon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IGER MAT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Nagda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indy (ve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enver zoo staf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mo with grap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ollow-up on TJ’s growth since arriving in Montana (age and weigh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MUCH IS A MILLIO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wartz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ath 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lementary studen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Ratio formula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 xml:space="preserve">T         </w:t>
            </w:r>
            <w:r>
              <w:rPr>
                <w:lang w:bidi="en-US"/>
              </w:rPr>
              <w:t>How much is a million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yond a Million (Schwartz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a frie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-  a</w:t>
            </w:r>
            <w:r>
              <w:rPr>
                <w:lang w:bidi="en-US"/>
              </w:rPr>
              <w:t xml:space="preserve">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magic of exponents</w:t>
            </w:r>
          </w:p>
          <w:p>
            <w:pPr>
              <w:pStyle w:val="Normal"/>
              <w:ind w:left="720" w:hanging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ir Cumference and the Round Table (Neuschwand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ir Cumfer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Geo of Metry (carpenter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work ord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please make a new table for u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randfather Tang’s Story (Tompert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ittle So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Grandfa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tangram sto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now I’ll tell you a sto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ATH SMART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ng, 2004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th studen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classma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Top Ten lis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best math secrets I know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for Science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O TORNADOS REALLY TWIST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rnado hun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Weather Channel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terview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acts about tornad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IME FLI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ohman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i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nosau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Wordless sto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How are we alike and different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HE MOON BOOK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art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llustrated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alile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's 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Paul II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apal decr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rdoning of Galil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RIVER RAN WIL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herry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, myself &amp;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&amp;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 Year's resolu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Personal plan to reduce reuse, and re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ATER DANC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ck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ingle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la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DROP AROUND THE WORL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cKinney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A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world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a travel itinerary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my trip around the world starting and ending in San Dieg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HOW DO BATS SEE IN THE DARK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octurnal creat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Diurnal creatur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 don’t know what you’re missing!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WHERE HAVE ALL THE PANDAS GON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nvironmenta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public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ublic Service Announcemen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ere have all the animals gone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GALAPAGOS MEANS TORTOIS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eller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harles Darwi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himsel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urnal entri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biodiversity of the Galapago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FE OF AN ASTRONAUT (Walk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stronaut wanna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NAS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b application cover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want to be an astronaut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HUNT FOR THE PAST: MY LIFE AS AN EXPLOR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endrickso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ue Hendricks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rself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iary entry, summer 1990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 found a dinosaur today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omas Alva Edi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Thomas Edi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childre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like to invent thing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OUTSIDE AND INSIDE BI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kle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ornith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studen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iagra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features of a bi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WILDLIFE DETECTIV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Jackso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ildlife detectiv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po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warrant for arre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’re under arres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ERE IS THE TROPICAL RAIN FOR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unph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ur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amphle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rain forest 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WEATHER WORD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eather Channel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view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broadcast 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essential weather vocabula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POLUTION AND WAST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arlow &amp; Morg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ew Year’s resolu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personal plan to recyc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MOUNTAINS AND VOLCANO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aylo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e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trail signs on a hiking path to Mt. St. 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changing eart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GARBAGE AND RECYCLING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arlow &amp; Morg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unty environmenta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board of superviso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repo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5 recommendations to improve conservation effort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N YOU HEAR A SHOUT IN SPAC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erger &amp; Berge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stronau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website us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FAQs (Frequently Asked Questions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urprising facts about space explor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 WONDER WHY STARS TWINKLE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ott, 2003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lky Way galaxy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Planet Ear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lis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10 remarkable facts about me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 WONDER WHY SNAKES SHED THEIR SKIN?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O’Neill, 2003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nake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human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excuse not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I’m misunderstoo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in SCIENCE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orn with a Bang (Morga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univer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new sta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a 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how we were form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cycle! (Gibbons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yo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princip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usiness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five recycling ideas for our schoo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K Look Closer: Rain Forest (Taylo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nature photograp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editor of National Geographic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n outline for an articl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a rain forest article for 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eather (Simo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cirrus clou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cumulonimbus clou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sky-written mess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how we’re differ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n the Same Day in March (Singe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a drop of wa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meteorologis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weather repor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my journey around the wor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June 29, 1999 (Wiesner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Hol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the science teach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science essa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my conclusions about my experime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ildlife Detectives (Jackson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wildlife detective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judg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a case repor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I solved the cri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hat is a Plant? (Kalman, 2000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plant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mushroom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eviction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You are not a plant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est Book of Sharks (Llewellyn, 2005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shark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swinm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excuse not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I’m misunderst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Atlantic Ocean (Petersen, 2001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R – Atlantic Ocean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acific Oce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court brief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 why I should be named the greatest oce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LANET EARTH/INSIDE OU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5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 xml:space="preserve">R – Solar system 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lanet Ea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reak up not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You’ve chang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ATURE’S GREEN UMBRELL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ibbons, 1994)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 xml:space="preserve">R – Rainforest 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Planet Earth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plea for help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You must protect 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DESERT GIANT (</w:t>
            </w:r>
            <w:r>
              <w:rPr>
                <w:lang w:bidi="en-US"/>
              </w:rPr>
              <w:t>Bash, 198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esert creatur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aguaro cactu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ove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we need yo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CARY CREATURES: SPIDERS, INSECTS, AND MINIBEAST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larke, 200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id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ttle Miss Muff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misunderstood</w:t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>
          <w:sz w:val="28"/>
        </w:rPr>
      </w:pPr>
      <w:r>
        <w:rPr>
          <w:sz w:val="28"/>
        </w:rPr>
        <w:t>Picture Book RAFTS for the Social Sciences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World Histor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alile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's work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RY MESSENGER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Sis, 2000)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Paul II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apal decr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rdoning of Galile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ITHFUL ELEPHAN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ab/>
            </w:r>
            <w:r>
              <w:rPr>
                <w:lang w:bidi="en-US"/>
              </w:rPr>
              <w:t>(</w:t>
            </w:r>
            <w:r>
              <w:rPr>
                <w:color w:val="000000"/>
                <w:lang w:bidi="en-US"/>
              </w:rPr>
              <w:t>Tsuchiya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Genera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ad zookeep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fficial letter</w:t>
            </w:r>
          </w:p>
          <w:p>
            <w:pPr>
              <w:pStyle w:val="Normal"/>
              <w:ind w:left="1440" w:hanging="144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         Ensuring the public's safet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OLYMPIC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ronze medal winn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Gold medal winn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Greeting 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ongratulations on your Victo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SADAKO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oerr, 198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adak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hildren of the wor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Open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’m wishing f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, CROCODI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arcellino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I, Crocodi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mily memb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sights I’ve seen in Par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AR OF FEAR, STAR OF HOP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oestland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yd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happened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ENCOUNT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Yole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hief of tri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ssag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do not welcome them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GLORIOUS FL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rovensen &amp; Provensen, 198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Louis Blério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a 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reetings from England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A PICTURE BOOK OF LOUIS BRAILL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Louis Brail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National Institut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    Please adopt my new system of writin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nne Frank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nn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diary entry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– my life in the hidden roo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Frederick Douglass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ederick Douglass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the public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F – speech</w:t>
            </w:r>
          </w:p>
          <w:p>
            <w:pPr>
              <w:pStyle w:val="Heading2"/>
              <w:jc w:val="left"/>
              <w:rPr>
                <w:lang w:bidi="en-US"/>
              </w:rPr>
            </w:pPr>
            <w:r>
              <w:rPr>
                <w:b w:val="false"/>
                <w:lang w:bidi="en-US"/>
              </w:rPr>
              <w:t>T – what reading has meant to my life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94"/>
      </w:tblGrid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Visit to William Blake’s Inn (Willard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 travel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famil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postca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my visit to the inn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chelangelo (Stanley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chelange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rt lov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poem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b w:val="false"/>
                <w:lang w:bidi="en-US"/>
              </w:rPr>
              <w:t>T – why I create art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Leonardo da Vinci (Stanley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eonard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a page from his notebook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important ideas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Aztecs (Nicholson &amp; Watts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ztec chil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 modern-day chil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 my daily life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 (Wint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ida Kahlo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Diego River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collage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b w:val="false"/>
                <w:lang w:bidi="en-US"/>
              </w:rPr>
              <w:t>T –  what art means to m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House That Crack Built (Taylo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you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congressional representati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business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the victims of crack</w:t>
            </w:r>
          </w:p>
        </w:tc>
      </w:tr>
      <w:tr>
        <w:trPr/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Q &amp; A: Exploration and Discove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rooks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Your favorite explor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his or her 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 hom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atest adventure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arly American Histor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HE FLAG WE LOV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yan, 1996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Francis Scott Ke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 xml:space="preserve">His family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ast night at Ft. McHen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b/>
                <w:lang w:bidi="en-US"/>
              </w:rPr>
              <w:t>AUNT HARRIET'S UNDERGROUND RAILROAD IN THE SK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assi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Beb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et's go for a rid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OLLOW THE DRINKING GOU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inter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nduc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asseng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 xml:space="preserve">Song 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path to freedo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WEET CLARA AND THE FREEDOM QUIL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Hopkinson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Conduc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Message quil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safe path through our tow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STAR-SPANGLED BANN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pier, 1973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</w:t>
            </w:r>
            <w:r>
              <w:rPr>
                <w:b w:val="false"/>
                <w:lang w:bidi="en-US"/>
              </w:rPr>
              <w:t>American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soldier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in charge of flag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  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   a 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last night at Ft. McHenr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JOHN HENRY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st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Hen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bos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steam drill against me &amp; my hamm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DEAR BENJAMIN BANNEK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Pickne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enjami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omas Jeffers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life since our letters in 17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GETTYSBURG ADDRES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incol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rson attending the Gettysburg dedicati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mily memb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ncoln’s messag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Underground Railroad (Stei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Dred Scott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Chief Justice Roger Tane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F –  court appeal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life as a slave in the U.S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JOURNEY TO FREEDOM</w:t>
            </w:r>
            <w:r>
              <w:rPr>
                <w:lang w:bidi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right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shu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lave catc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Response to the wanted a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right to be free</w:t>
            </w:r>
          </w:p>
        </w:tc>
      </w:tr>
      <w:tr>
        <w:trPr>
          <w:trHeight w:val="166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MIN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roeder, 1996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</w:t>
            </w:r>
            <w:r>
              <w:rPr>
                <w:lang w:bidi="en-US"/>
              </w:rPr>
              <w:t>Minty (Harriet Tubman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</w:t>
            </w:r>
            <w:r>
              <w:rPr>
                <w:lang w:bidi="en-US"/>
              </w:rPr>
              <w:t>Old B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    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Thank you for everything you taught 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Historic Communities: 18</w:t>
            </w:r>
            <w:r>
              <w:rPr>
                <w:b/>
                <w:vertAlign w:val="superscript"/>
                <w:lang w:bidi="en-US"/>
              </w:rPr>
              <w:t>th</w:t>
            </w:r>
            <w:r>
              <w:rPr>
                <w:b/>
                <w:lang w:bidi="en-US"/>
              </w:rPr>
              <w:t xml:space="preserve"> Century Clothing (Kalma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ma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daugh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shopping lis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supplies for the family’s clothing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George Washingto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George Washington</w:t>
            </w:r>
          </w:p>
          <w:p>
            <w:pPr>
              <w:pStyle w:val="Heading1"/>
              <w:rPr>
                <w:b w:val="false"/>
                <w:b w:val="false"/>
                <w:lang w:bidi="en-US"/>
              </w:rPr>
            </w:pPr>
            <w:r>
              <w:rPr>
                <w:b w:val="false"/>
                <w:lang w:bidi="en-US"/>
              </w:rPr>
              <w:t>A – the American peop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F –  a memoir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how I hope to be remembered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f You Traveled on the Underground Railroad (Levine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ormer slav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an enslaved family memb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secret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here’s how to escape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tsy Ross (Walln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etsy at 75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er childr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my most important accomplishments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ry Geddy’s Day (Waters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ary Gedd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e, myself, and I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diary ent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my day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Midnight Ride of Paul Revere (Wadsworth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ul Rever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William Dawe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secret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our plan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We Crossed the W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chanzer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Merriweather Lewis and William Clark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resident Thomas Jeffer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 reached the Pacific!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California Gold Rus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in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John Su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whispered conversati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an you keep a secret?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Gold Fever! Tales from the California Gold Rush (Schanz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wspaper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oday’s top story from the Gold Rush fields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</w:rPr>
        <w:t>American History Since 1877</w:t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ESLANDIA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Fleishman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Wesle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wor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Constitu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new civiliz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ROM SLAVE SHIP TO FREEDOM ROA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st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uth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ition statement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ould you risk going to jail for someone you didn't know?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EGRO LEAGUES: ALL BLACK BASEBAL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riscoll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gro League baseball play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fe on the ro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LL FLY HOM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Andrew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School ess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 did on my summer vac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ILMA UNLIMITE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Krull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ilma Rudolp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e, myself and 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 won my third gold medal!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OKY NIGH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Daniel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rs. K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Invit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neighborhood after the rio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 xml:space="preserve">A PICTURE BOOK OF HARRIET TUBMAN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lave cat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Wanted pos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"Moses"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Spons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Give Richard a library c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ICHARD WRIGHT &amp; THE LIBRARY CAR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il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rotes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ibrar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No card for African-Americans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URGOOD MARSHAL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hurgoo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Supreme Cou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aw brief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parate is not equal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 CAN'T TAKE A BALLOON INTO THE NATIONAL GALLER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Weitzman &amp; Glas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</w:t>
              <w:tab/>
            </w:r>
            <w:r>
              <w:rPr>
                <w:lang w:bidi="en-US"/>
              </w:rPr>
              <w:t>Why you should visit the National Gallery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merican History Since 187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8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YOU CAN’T TAKE A BALLOON IN THE METROPOLITAN MUSE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tzman &amp; Glas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you should visit the Metropolitan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MY DREAM OF MARTIN LUTHER KING, JR.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r. King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Mahatma Ghandi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I’ve learned from you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WALL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unting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he bo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is grandfa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 miss you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NIM AND THE WAR EFFO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ee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i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    </w:t>
            </w:r>
            <w:r>
              <w:rPr>
                <w:lang w:bidi="en-US"/>
              </w:rPr>
              <w:t>teac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ess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war effort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ASEBALL SAVED U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chizuki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’re glad you’re on our tea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EAMMAT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olenbock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e Wee Rees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odgers 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Jackie should play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VISION OF BEAU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asky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Sara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bank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 need a loan for my new business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A PICTURE BOOK OF AMELIA EARH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Adl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Amel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audienc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Why I love to fly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IF THIS BUS COULD TALK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inggold, 1999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 </w:t>
            </w:r>
            <w:r>
              <w:rPr>
                <w:b w:val="false"/>
                <w:lang w:bidi="en-US"/>
              </w:rPr>
              <w:t>Rosa Park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 xml:space="preserve">    Smithsonian Museum committe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    </w:t>
            </w:r>
            <w:r>
              <w:rPr>
                <w:lang w:bidi="en-US"/>
              </w:rPr>
              <w:t>speec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Why you should have this bus in your museum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Abraham Lincol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Abraham Lincol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George Washingt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a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 our similarities and differences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Keeping Quilt (Polacco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trici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Traci Deni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bidi="en-US"/>
              </w:rPr>
            </w:pPr>
            <w:r>
              <w:rPr>
                <w:lang w:bidi="en-US"/>
              </w:rPr>
              <w:t>T – why the keeping quilt is important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olies (Yin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Shek and Little Won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Ma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 let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 – please come to America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is friend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lett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we have much to be thankful for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Thomas Alva Edison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Thomas Ediso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his children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why I like to invent things</w:t>
            </w:r>
          </w:p>
        </w:tc>
      </w:tr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n Mile Day (Fras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newspaper reporter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read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 –  newspaper articl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the ten mile day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nner at Aunt Connie’s House (Ringgold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rself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A – your dinner guest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-  a dinner quil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lang w:bidi="en-US"/>
              </w:rPr>
            </w:pPr>
            <w:r>
              <w:rPr>
                <w:lang w:bidi="en-US"/>
              </w:rPr>
              <w:t>T – great Americans</w:t>
            </w:r>
          </w:p>
        </w:tc>
      </w:tr>
    </w:tbl>
    <w:p>
      <w:pPr>
        <w:pStyle w:val="Caption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768"/>
      </w:tblGrid>
      <w:tr>
        <w:trPr/>
        <w:tc>
          <w:tcPr>
            <w:tcW w:w="480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he Voice of the People (Maestro &amp; Maestro)</w:t>
            </w:r>
          </w:p>
          <w:p>
            <w:pPr>
              <w:pStyle w:val="Heading1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R – </w:t>
            </w:r>
            <w:r>
              <w:rPr>
                <w:rFonts w:cs="Tahoma" w:ascii="Tahoma" w:hAnsi="Tahoma"/>
                <w:b w:val="false"/>
                <w:sz w:val="16"/>
                <w:szCs w:val="16"/>
              </w:rPr>
              <w:t>yourself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A – </w:t>
            </w:r>
            <w:r>
              <w:rPr>
                <w:rFonts w:cs="Tahoma" w:ascii="Tahoma" w:hAnsi="Tahoma"/>
                <w:sz w:val="16"/>
                <w:szCs w:val="16"/>
              </w:rPr>
              <w:t>an 18-year-old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F – </w:t>
            </w:r>
            <w:r>
              <w:rPr>
                <w:rFonts w:cs="Tahoma" w:ascii="Tahoma" w:hAnsi="Tahoma"/>
                <w:sz w:val="16"/>
                <w:szCs w:val="16"/>
              </w:rPr>
              <w:t>a letter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 – </w:t>
            </w:r>
            <w:r>
              <w:rPr>
                <w:rFonts w:cs="Tahoma" w:ascii="Tahoma" w:hAnsi="Tahoma"/>
                <w:sz w:val="16"/>
                <w:szCs w:val="16"/>
              </w:rPr>
              <w:t>why it’s important to vote</w:t>
            </w:r>
          </w:p>
          <w:p>
            <w:pPr>
              <w:pStyle w:val="Caption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768" w:type="dxa"/>
            <w:tcBorders/>
          </w:tcPr>
          <w:p>
            <w:pPr>
              <w:pStyle w:val="Caption"/>
              <w:snapToGrid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</w:r>
          </w:p>
        </w:tc>
      </w:tr>
    </w:tbl>
    <w:p>
      <w:pPr>
        <w:pStyle w:val="Caption"/>
        <w:rPr/>
      </w:pPr>
      <w:r>
        <w:br w:type="page"/>
      </w:r>
      <w:r>
        <w:rPr>
          <w:rFonts w:cs="Times"/>
        </w:rPr>
        <w:t xml:space="preserve"> </w:t>
      </w:r>
      <w:r>
        <w:rPr/>
        <w:t>Geograph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130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IF THE WORLD WERE A VILLAGE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mith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tatisticia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Citizens of Californi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If California were a villag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AR BEACH</w:t>
            </w:r>
          </w:p>
          <w:p>
            <w:pPr>
              <w:pStyle w:val="Normal"/>
              <w:ind w:firstLine="720"/>
              <w:rPr>
                <w:lang w:bidi="en-US"/>
              </w:rPr>
            </w:pPr>
            <w:r>
              <w:rPr>
                <w:lang w:bidi="en-US"/>
              </w:rPr>
              <w:t>(Ringgold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 xml:space="preserve">Cassie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i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view from up here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RIVER RAN WILD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herry, 200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    </w:t>
            </w:r>
            <w:r>
              <w:rPr>
                <w:lang w:bidi="en-US"/>
              </w:rPr>
              <w:t>travel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passeng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journey down the riv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WATER DANCE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ocker, 1997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ingle drop of wa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he lan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My journey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MERICA THE BEAUTIFU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tes &amp; Waldman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ravel Agen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oreign 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e Americ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THE TOP OF THE WORLD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Jenkins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nzing Norga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Edmund Hillar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Preparing for our ascent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ERE IS THE TROPICAL RAIN FORES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unphy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our guid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ravel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amphle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the rain forest cycl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MOUNTAINS AND VOLCANO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aylor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geologi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public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trail signs on a hiking path to Mt. St. Hele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our changing earth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OMES AROUND THE WORLD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Kalma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resident of a new lan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local build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Letter of inquiry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 kind of new home will I need in this new land?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 xml:space="preserve">HOUSES OF SNOW, SKIN, AND BONES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hemie, 198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Inuit father or mo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your child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directio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how to build a snow hous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"/>
        <w:rPr/>
      </w:pPr>
      <w:r>
        <w:rPr/>
        <w:t>Picture Book RAFTS for Electives (VAPA, PE, HECT)</w:t>
      </w:r>
    </w:p>
    <w:p>
      <w:pPr>
        <w:pStyle w:val="Normal"/>
        <w:jc w:val="center"/>
        <w:rPr/>
      </w:pPr>
      <w:r>
        <w:rPr/>
        <w:t>Developed by Doug Fisher and Nancy Frey, San Diego State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CASEY AT THE BA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Thayer and Bing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udville fan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artic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ab/>
              <w:t>Mudville lose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AMA HAD A DANCING HE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ray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Danc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am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e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A dance for a special d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ENS TRUMPE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Isadora, 199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en (as an adult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Owner, Zig Zag Jazz Club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Job Applic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should be the new trumpeter</w:t>
            </w:r>
          </w:p>
          <w:p>
            <w:pPr>
              <w:pStyle w:val="Normal"/>
              <w:ind w:left="1440" w:hanging="1440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MOLE MUSIC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cPhail, 1999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</w:r>
            <w:r>
              <w:rPr>
                <w:lang w:bidi="en-US"/>
              </w:rPr>
              <w:tab/>
              <w:t>Neighbo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Mol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Certificate of Commendation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Your contributions to our communit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NEGRO LEAGUES: ALL BLACK BASEBAL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Driscoll, 2002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Negro League baseball play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Life on the roa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OLYMPICS 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ronze medal winner</w:t>
              <w:tab/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Gold medal winn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Greeting 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Congratulations on your Victo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YOU CAN'T TAKE A BALLOON INTO THE NATIONAL GALLERY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lang w:bidi="en-US"/>
              </w:rPr>
              <w:t>(Weitzman &amp; Glaser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Postca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</w:t>
              <w:tab/>
            </w:r>
            <w:r>
              <w:rPr>
                <w:lang w:bidi="en-US"/>
              </w:rPr>
              <w:t>Why you should visit the National Gallery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MERICA THE BEAUTIFUL 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Bates &amp; Waldman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ravel Agen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Foreign 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Travel Brochur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ee America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BAT BOY AND HIS VIOLIN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Curtis, 2001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Sports repor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  <w:tab/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  <w:tab/>
            </w:r>
            <w:r>
              <w:rPr>
                <w:lang w:bidi="en-US"/>
              </w:rPr>
              <w:t>Newspaper story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at's behind the Dukes' winning streak?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STAR-SPANGLED BANNER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pier, 1973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  </w:t>
            </w:r>
            <w:r>
              <w:rPr>
                <w:b w:val="false"/>
                <w:lang w:bidi="en-US"/>
              </w:rPr>
              <w:t>American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soldier</w:t>
            </w:r>
            <w:r>
              <w:rPr>
                <w:lang w:bidi="en-US"/>
              </w:rPr>
              <w:t xml:space="preserve"> </w:t>
            </w:r>
            <w:r>
              <w:rPr>
                <w:b w:val="false"/>
                <w:lang w:bidi="en-US"/>
              </w:rPr>
              <w:t>in charge of flag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A    </w:t>
            </w:r>
            <w:r>
              <w:rPr>
                <w:b w:val="false"/>
                <w:lang w:bidi="en-US"/>
              </w:rPr>
              <w:t>his family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   a letter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 xml:space="preserve">T    </w:t>
            </w:r>
            <w:r>
              <w:rPr>
                <w:lang w:bidi="en-US"/>
              </w:rPr>
              <w:t>last night at Ft. McHen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ackie Robinson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ackie Robins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all of Fame audienc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acceptance speec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my life in baseball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Vincent Van Gogh (Bucks &amp; Holub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Vincent van Gog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three questions for yo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Lou Gehrig (Adler)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 Gehri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</w:t>
            </w:r>
            <w:r>
              <w:rPr>
                <w:lang w:bidi="en-US"/>
              </w:rPr>
              <w:t>– his friend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ind w:left="720" w:hanging="720"/>
              <w:rPr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e have much to be thankful fo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atchmo’s Blues (Schroed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oui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his moth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need that hor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VISION OF BEAUT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Lasky, 200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Sarah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the bank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business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I need a loan for my new busin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EAMMATE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Golenbock, 1990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Pee Wee Reese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Dodgers 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speech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Jackie should pl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BASEBALL SAVED U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Mochizuki, 1993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teammate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narrato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e’re glad you’re on our team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FAMOUS CHILDREN: MOZART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achl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young Mozar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fath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note</w:t>
            </w:r>
          </w:p>
          <w:p>
            <w:pPr>
              <w:pStyle w:val="Normal"/>
              <w:ind w:left="720" w:hanging="720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I want to pla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THE LIBRARY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Stewart, 1995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Elizabeth Br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he tow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Donation form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I’m giving you my book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HARVEY POTTER’S BALLOON FAR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Nolen, 1994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Wheezle Mayfie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Harvey Po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stop growing balloons in our neighborhood!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bidi="en-US"/>
              </w:rPr>
            </w:pPr>
            <w:r>
              <w:rPr>
                <w:lang w:bidi="en-US"/>
              </w:rPr>
              <w:t>YOU CAN’T TAKE A BALLOON IN THE METROPOLITAN MUSEUM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Weitzman &amp; Glaser, 1998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R</w:t>
              <w:tab/>
            </w:r>
            <w:r>
              <w:rPr>
                <w:lang w:bidi="en-US"/>
              </w:rPr>
              <w:t>Balloo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A</w:t>
            </w:r>
            <w:r>
              <w:rPr>
                <w:lang w:bidi="en-US"/>
              </w:rPr>
              <w:tab/>
              <w:t>Tourist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ab/>
              <w:t>Postcar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lang w:bidi="en-US"/>
              </w:rPr>
              <w:t>T</w:t>
              <w:tab/>
            </w:r>
            <w:r>
              <w:rPr>
                <w:lang w:bidi="en-US"/>
              </w:rPr>
              <w:t>Why you should visit the Metropolit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bidi="en-US"/>
              </w:rPr>
            </w:pPr>
            <w:r>
              <w:rPr>
                <w:lang w:bidi="en-US"/>
              </w:rPr>
              <w:t>FAMOUS CHILDREN: BACH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(Rachlin, 1992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R     </w:t>
            </w:r>
            <w:r>
              <w:rPr>
                <w:lang w:bidi="en-US"/>
              </w:rPr>
              <w:t>Johann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    </w:t>
            </w:r>
            <w:r>
              <w:rPr>
                <w:lang w:bidi="en-US"/>
              </w:rPr>
              <w:t>Christophe</w:t>
            </w:r>
          </w:p>
          <w:p>
            <w:pPr>
              <w:pStyle w:val="Heading1"/>
              <w:rPr/>
            </w:pPr>
            <w:r>
              <w:rPr>
                <w:lang w:bidi="en-US"/>
              </w:rPr>
              <w:t xml:space="preserve">F     </w:t>
            </w:r>
            <w:r>
              <w:rPr>
                <w:b w:val="false"/>
                <w:lang w:bidi="en-US"/>
              </w:rPr>
              <w:t>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T     </w:t>
            </w:r>
            <w:r>
              <w:rPr>
                <w:lang w:bidi="en-US"/>
              </w:rPr>
              <w:t>please let me look at the book of music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Paper Bag Princess (Munsc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Elizabeth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onal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“Dear John” letter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clothes don’t make the woma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lvin Ailey (Pickn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newspaper repor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readers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F</w:t>
            </w:r>
            <w:r>
              <w:rPr>
                <w:lang w:bidi="en-US"/>
              </w:rPr>
              <w:t xml:space="preserve"> – article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b/>
                <w:lang w:bidi="en-US"/>
              </w:rPr>
              <w:t>T</w:t>
            </w:r>
            <w:r>
              <w:rPr>
                <w:lang w:bidi="en-US"/>
              </w:rPr>
              <w:t xml:space="preserve"> – last night’s performance of </w:t>
            </w:r>
            <w:r>
              <w:rPr>
                <w:i/>
                <w:lang w:bidi="en-US"/>
              </w:rPr>
              <w:t>Blues Suit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ego (Wint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Diego River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rida Kah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ll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at art means to 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amous Artists: Picasso (Maso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Pablo Picasso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e, myself, and I</w:t>
            </w:r>
            <w:r>
              <w:rPr>
                <w:b/>
                <w:lang w:bidi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diary entr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 –</w:t>
            </w:r>
            <w:r>
              <w:rPr>
                <w:lang w:bidi="en-US"/>
              </w:rPr>
              <w:t xml:space="preserve"> my greatest paintings</w:t>
            </w:r>
          </w:p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 Picture Book of Jesse Owens (Adl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esse Owens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A – </w:t>
            </w:r>
            <w:r>
              <w:rPr>
                <w:b w:val="false"/>
                <w:lang w:bidi="en-US"/>
              </w:rPr>
              <w:t>Charles Riley (jr. high track coach)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a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I won the gold medal today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Michelangelo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Michelange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art lov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poem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why I create ar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bidi="en-US"/>
              </w:rPr>
            </w:pPr>
            <w:r>
              <w:rPr>
                <w:lang w:bidi="en-US"/>
              </w:rPr>
              <w:t>Leonardo da Vinci (Stanley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Leonard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me, myself, and I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>a page from his notebook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mportant idea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First Starry Night (Isom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Jacque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 memb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artist who lives upstair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bidi="en-US"/>
              </w:rPr>
              <w:t>Historic Communities: 18</w:t>
            </w:r>
            <w:r>
              <w:rPr>
                <w:b/>
                <w:vertAlign w:val="superscript"/>
                <w:lang w:bidi="en-US"/>
              </w:rPr>
              <w:t>th</w:t>
            </w:r>
            <w:r>
              <w:rPr>
                <w:b/>
                <w:lang w:bidi="en-US"/>
              </w:rPr>
              <w:t xml:space="preserve"> Century Clothing (Kal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woma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daugh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 xml:space="preserve"> shopping lis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supplies for the family’s clothing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nternet Safety (Sherman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</w:t>
            </w:r>
            <w:r>
              <w:rPr>
                <w:b w:val="false"/>
                <w:lang w:bidi="en-US"/>
              </w:rPr>
              <w:t>– your school’s technology coordinato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students and teachers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web p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stay safe on the Intern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I Will Never Not Ever Eat a Tomato (Child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Charli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Lola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 xml:space="preserve">F- </w:t>
            </w:r>
            <w:r>
              <w:rPr>
                <w:lang w:bidi="en-US"/>
              </w:rPr>
              <w:t xml:space="preserve"> a fanciful expla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it’s not a Brussels sprout, it’s 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By the Dawn’s Early Light (Kroll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ancis Scott Ke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 memb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dated Sept. 14, 1814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you won’t believe what happened last night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ur National Anthem (Pierre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ancis Scott Ke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family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dated Sept. 14, 1814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you won’t believe what happened last night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me Run (Burleigh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baseball wri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Baseball Hall of Fam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letter of nomination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how Babe changed the ga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he House That Crack Built (Taylo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you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your congressional representativ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 </w:t>
            </w:r>
            <w:r>
              <w:rPr>
                <w:lang w:bidi="en-US"/>
              </w:rPr>
              <w:t>business letter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</w:t>
            </w:r>
            <w:r>
              <w:rPr>
                <w:lang w:bidi="en-US"/>
              </w:rPr>
              <w:t>the victims of cr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Frida (Winter)</w:t>
            </w:r>
          </w:p>
          <w:p>
            <w:pPr>
              <w:pStyle w:val="Heading1"/>
              <w:rPr>
                <w:lang w:bidi="en-US"/>
              </w:rPr>
            </w:pPr>
            <w:r>
              <w:rPr>
                <w:lang w:bidi="en-US"/>
              </w:rPr>
              <w:t xml:space="preserve">R – </w:t>
            </w:r>
            <w:r>
              <w:rPr>
                <w:b w:val="false"/>
                <w:lang w:bidi="en-US"/>
              </w:rPr>
              <w:t>Frida Kahlo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A – </w:t>
            </w:r>
            <w:r>
              <w:rPr>
                <w:lang w:bidi="en-US"/>
              </w:rPr>
              <w:t>Diego Rivera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F – </w:t>
            </w:r>
            <w:r>
              <w:rPr>
                <w:lang w:bidi="en-US"/>
              </w:rPr>
              <w:t>collage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T –  </w:t>
            </w:r>
            <w:r>
              <w:rPr>
                <w:lang w:bidi="en-US"/>
              </w:rPr>
              <w:t>what art means to 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  <w:r>
      <w:rPr/>
      <w:tab/>
      <w:tab/>
      <w:t>Fisher and Fre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3:22:00Z</dcterms:created>
  <dc:creator>Nancy Frey</dc:creator>
  <dc:description/>
  <dc:language>en-US</dc:language>
  <cp:lastModifiedBy>Sylvia St. Cyr</cp:lastModifiedBy>
  <cp:lastPrinted>2012-04-17T09:15:00Z</cp:lastPrinted>
  <dcterms:modified xsi:type="dcterms:W3CDTF">2012-04-17T13:22:00Z</dcterms:modified>
  <cp:revision>2</cp:revision>
  <dc:subject/>
  <dc:title>Picture Book RAFTS</dc:title>
</cp:coreProperties>
</file>